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89205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50172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